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產品名稱 </w:t>
            </w:r>
            <w:r>
              <w:rPr>
                <w:rFonts w:eastAsia="標楷體" w:cs="標楷體" w:ascii="標楷體" w:hAnsi="標楷體"/>
                <w:b/>
                <w:bCs/>
              </w:rPr>
              <w:t>: SM2258 (Project leader : Ken Kuo)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SM2258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10/20/2016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 P0422B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P1019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21287F4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F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/W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: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ixed and modified Debug mode GetArg funct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two CID option LPDDR and DRAM ECC option. Add showing option in setting.set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In debug mode , add button Read falsh 0B CMD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4. In Reading card mode, modified internal interleave way display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dd Option, specialoption for Transcend ATA Security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David, Derek,Brian,Steve,Eric,Aboson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</w:tbl>
    <w:p>
      <w:pPr>
        <w:pStyle w:val="Normal"/>
        <w:tabs>
          <w:tab w:val="clear" w:pos="480"/>
          <w:tab w:val="left" w:pos="6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For Down Grade NAND Flash, add function to combine sorting bad block information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2. Add for new Database field, 2D NAND flash or 3D NAND Fla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New TLC type 13:Hynix 3D TLC, 14:Toshiba 3D TLC , it only get TLC Seed table for 3D TLC, it doesn't need ProgOrder2WordLine either ProgOrder2WLOr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For SM2256 download ISP procedure, add internal chip count exceed 2 cas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Add new CID option "Mark Bad when do RAID" , it is only for FW Debug using, not for customer and add option to hide or show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Add the judgment of ISP mode when ForceROMcode functio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For SM2258 3D NF, on Pretest header, modified the TLC Seed table offset and data length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When enable SM2258_3DNF_ISP option, it won't erase ISP block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 Add new case of page per block on pretest hea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 New definition of block number per chip on pretest header 0x37/0x3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1. Hide Early retire/Move TH. and Read retry iteration CID option for SM22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70657083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6-10-20T08:52:00Z</dcterms:modified>
  <cp:revision>888</cp:revision>
  <dc:subject/>
  <dc:title>慧榮科技股份有限公司</dc:title>
</cp:coreProperties>
</file>